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ИСКИТИМСК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третье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 Е Ш Е Н И 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Искит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</w:t>
        <w:tab/>
        <w:tab/>
        <w:tab/>
        <w:tab/>
        <w:tab/>
        <w:tab/>
        <w:tab/>
        <w:tab/>
        <w:tab/>
        <w:tab/>
        <w:t xml:space="preserve">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26-ой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2.12.2022 года № 153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Искитимского района Новосибирской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на 2023 год и плановый период 2024 и 2025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>(в редакции решений от 28.02.2023 № 160,</w:t>
      </w:r>
    </w:p>
    <w:p>
      <w:pPr>
        <w:pStyle w:val="Normal"/>
        <w:jc w:val="both"/>
        <w:rPr/>
      </w:pPr>
      <w:r>
        <w:rPr>
          <w:sz w:val="28"/>
          <w:szCs w:val="28"/>
        </w:rPr>
        <w:t>от 26.04.2023 №171, от 20.06.2023 №178,</w:t>
      </w:r>
    </w:p>
    <w:p>
      <w:pPr>
        <w:pStyle w:val="Normal"/>
        <w:jc w:val="both"/>
        <w:rPr/>
      </w:pPr>
      <w:r>
        <w:rPr>
          <w:sz w:val="28"/>
          <w:szCs w:val="28"/>
        </w:rPr>
        <w:t>от 26.09.2023 № 187, от 24.10.2023 № 19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изменениями доходов и расходов бюджета района, в соответствии с Уставом Искитимского муниципального района Новосибирской области, Совет депутатов 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 xml:space="preserve">1. Внести в решение 26-ой очередной сессии Совета депутатов от 22.12.2022 года №153 «О бюджете Искитимского района Новосибирской области на 2023 год и плановый период 2024 и 2025 годов» (в редакции решения от 28.02.2023 № 160, от </w:t>
      </w:r>
      <w:r>
        <w:rPr>
          <w:szCs w:val="28"/>
        </w:rPr>
        <w:t>26.04.2023 №171, от 20.06.2023 №178, от 26.09.2023 № 187, 24.10.2023 № 197</w:t>
      </w:r>
      <w:r>
        <w:rPr/>
        <w:t>) следующие изменения:</w:t>
      </w:r>
    </w:p>
    <w:p>
      <w:pPr>
        <w:pStyle w:val="TextBody"/>
        <w:ind w:firstLine="720"/>
        <w:rPr/>
      </w:pPr>
      <w:r>
        <w:rPr/>
        <w:t>1.1. в статье 1:</w:t>
      </w:r>
    </w:p>
    <w:p>
      <w:pPr>
        <w:pStyle w:val="TextBody"/>
        <w:ind w:firstLine="720"/>
        <w:rPr/>
      </w:pPr>
      <w:r>
        <w:rPr/>
        <w:t>в пункте 1:</w:t>
      </w:r>
    </w:p>
    <w:p>
      <w:pPr>
        <w:pStyle w:val="TextBody"/>
        <w:ind w:firstLine="720"/>
        <w:rPr/>
      </w:pPr>
      <w:r>
        <w:rPr>
          <w:szCs w:val="28"/>
        </w:rPr>
        <w:t xml:space="preserve">в подпункте 1 цифры «3209191,2» заменить цифрами «3280240,3», цифры «2615483,7» заменить цифрами «2686532,8», цифры «2605198,0» заменить цифрами «2676247,1»; </w:t>
      </w:r>
    </w:p>
    <w:p>
      <w:pPr>
        <w:pStyle w:val="TextBody"/>
        <w:ind w:firstLine="720"/>
        <w:rPr/>
      </w:pPr>
      <w:r>
        <w:rPr>
          <w:szCs w:val="28"/>
        </w:rPr>
        <w:t>в подпункте 2 цифры «4372101,7» заменить цифрами «4445042,9»;</w:t>
      </w:r>
    </w:p>
    <w:p>
      <w:pPr>
        <w:pStyle w:val="TextBody"/>
        <w:ind w:firstLine="709"/>
        <w:rPr/>
      </w:pPr>
      <w:r>
        <w:rPr>
          <w:szCs w:val="28"/>
        </w:rPr>
        <w:t xml:space="preserve">в подпункте 3 пункта цифры «1162910,5» заменить цифрами «1164802,6»; </w:t>
      </w:r>
    </w:p>
    <w:p>
      <w:pPr>
        <w:pStyle w:val="TextBody"/>
        <w:ind w:firstLine="709"/>
        <w:rPr/>
      </w:pPr>
      <w:r>
        <w:rPr>
          <w:szCs w:val="28"/>
        </w:rPr>
        <w:t>1.2. в статье 13:</w:t>
      </w:r>
    </w:p>
    <w:p>
      <w:pPr>
        <w:pStyle w:val="TextBody"/>
        <w:ind w:firstLine="709"/>
        <w:rPr/>
      </w:pPr>
      <w:r>
        <w:rPr>
          <w:szCs w:val="28"/>
        </w:rPr>
        <w:t>в пункте 1 цифры «37479,9» заменить цифрами «67480,0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в статье 14:</w:t>
      </w:r>
    </w:p>
    <w:p>
      <w:pPr>
        <w:pStyle w:val="Normal"/>
        <w:autoSpaceDE w:val="false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462174,9» заменить цифрами «457229,1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в пункте 2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в подпункте 4 слова «на 2023 год» заменить словами «на 2023 и 2024 годы»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5 и 6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7: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цифры «308773,5» заменить цифрами «308473,5»; цифры «84373,0» заменить цифрами «97577,3»;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1.5. приложение 2 «</w:t>
      </w:r>
      <w:r>
        <w:rPr/>
        <w:t>Доходы бюджета района на 2023 год и плановый период 2024-2025 годов» изложить в прилагаемой редакции;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1.6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7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8. приложение 6 «Ведомственная структура расходов бюджета района на 2023 год и плановый период 2024 и 2025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9. в приложении 10: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 xml:space="preserve">таблицу 3 «Распределение субсидий на организацию функционирования систем тепло-, водоснабжения населения и водоотведения на 2023 год» изложить в прилагаемой редакции; 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0. в приложении 11: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а) таблицу 1 «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3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б) таблицу 2 «Распределение иных межбюджетных трансфертов общего характера на 2023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в) таблицу 4 «Распределение иных межбюджетных трансфертов для обеспечения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Искитимского района на 2023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г) таблицу 5 «Распределение иных межбюджетных трансфертов на изготовление проектной документации и её экспертизе в рамках реализации мероприятий государственной программы Новосибирской области "Комплексное развитие сельских территорий в Новосибирской области" на 2023 год» исключить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д) таблицу 6 «Распределение иных межбюджетных трансфертов на софинансирование расходов на изготовление проектной документации и её экспертизе в рамках реализации мероприятий государственной программы Новосибирской области "Комплексное развитие сельских территорий в Новосибирской области" на 2023 год» исключить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1. приложение 12 «Распределение ассигнований на капитальные вложения из бюджета района по направлениям и объектам в 2023 году и плановом периоде 2024 и 2025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2. приложение 13 «Источники финансирования дефицита бюджета района на 2023 год и плановый период 2024 и 2025 годов» изложить в прилагаемой редакции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2. Данно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возложить на комиссию Совета депутатов по бюджету, налоговой, финансово - кредитной политике (Ермишкина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Ю.В.Саблин                                                                      Г.М.Истратенко</w:t>
      </w:r>
    </w:p>
    <w:sectPr>
      <w:type w:val="nextPage"/>
      <w:pgSz w:w="11906" w:h="16838"/>
      <w:pgMar w:left="1260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7:45:00Z</dcterms:created>
  <dc:creator>Евгений</dc:creator>
  <dc:description/>
  <cp:keywords/>
  <dc:language>en-US</dc:language>
  <cp:lastModifiedBy>volkova_en</cp:lastModifiedBy>
  <cp:lastPrinted>2023-09-15T16:14:00Z</cp:lastPrinted>
  <dcterms:modified xsi:type="dcterms:W3CDTF">2023-11-27T05:46:00Z</dcterms:modified>
  <cp:revision>155</cp:revision>
  <dc:subject/>
  <dc:title>Совет депутатов Искитимского района Новосибирской области</dc:title>
</cp:coreProperties>
</file>